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1" name="Logo OK2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OK2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 , www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kce :</w:t>
        <w:tab/>
        <w:tab/>
        <w:t xml:space="preserve">Mikulov – G centrum – domov pro seniory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stupeň  :      </w:t>
        <w:tab/>
        <w:t>DSP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investor :    </w:t>
        <w:tab/>
        <w:t>Město Mikulov, Náměstí 1, 692 01 Mikulov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32"/>
        </w:rPr>
      </w:pPr>
      <w:r>
        <w:rPr>
          <w:i/>
        </w:rPr>
        <w:t>Obsah:</w:t>
      </w:r>
      <w:r>
        <w:rPr/>
        <w:tab/>
      </w:r>
      <w:r>
        <w:rPr>
          <w:b/>
          <w:sz w:val="32"/>
        </w:rPr>
        <w:t>D 1.2.a - Technická zpráva – stavebně - konstrukční část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0"/>
        </w:rPr>
      </w:pPr>
      <w:r>
        <w:rPr>
          <w:i/>
          <w:sz w:val="20"/>
        </w:rPr>
        <w:t>Datum zpracování:</w:t>
        <w:tab/>
      </w:r>
      <w:r>
        <w:rPr>
          <w:sz w:val="20"/>
        </w:rPr>
        <w:t>leden 2024</w:t>
      </w:r>
    </w:p>
    <w:p>
      <w:pPr>
        <w:pStyle w:val="Normal"/>
        <w:jc w:val="both"/>
        <w:rPr/>
      </w:pPr>
      <w:r>
        <w:rPr>
          <w:i/>
          <w:sz w:val="20"/>
        </w:rPr>
        <w:t>Zakázkové číslo:</w:t>
      </w:r>
      <w:r>
        <w:rPr>
          <w:sz w:val="20"/>
        </w:rPr>
        <w:tab/>
        <w:tab/>
        <w:t>2023/235</w:t>
      </w:r>
    </w:p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 , www: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A.1 Zpracovatelé dokumentace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>Zpracovatel:</w:t>
        <w:tab/>
        <w:t>Ing. Dalibor Klusáč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>Termín zpracování:</w:t>
        <w:tab/>
        <w:t>leden 2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>Zakázkové číslo:</w:t>
        <w:tab/>
        <w:t>2023/235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A.2 Identifikační údaje stavby a investora: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2" w:leader="none"/>
        </w:tabs>
        <w:spacing w:lineRule="auto" w:line="360"/>
        <w:jc w:val="both"/>
        <w:rPr/>
      </w:pPr>
      <w:r>
        <w:rPr/>
        <w:t>Identifikační údaje stavb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>Generální projektant :         OK. Atelier s.r.o., Pod Zámkem 2881/5, 690 02, Břecla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 xml:space="preserve"> </w:t>
      </w:r>
      <w:r>
        <w:rPr/>
        <w:t>IČO                          :                             6074445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 xml:space="preserve"> </w:t>
      </w:r>
      <w:r>
        <w:rPr/>
        <w:t>Autorizace (ČKAIT):</w:t>
        <w:tab/>
        <w:tab/>
        <w:tab/>
        <w:t>Ing. Dalibor Klusáček, č. 100010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dentifikační údaje investor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 xml:space="preserve">Město Mikulov, Náměstí 1, 692 01 Mikulov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>IČO 00283347</w:t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A.3  Průzkumy a podklady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Pro zpracování projektové dokumentace byly použity následující podklad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4"/>
        </w:rPr>
      </w:pPr>
      <w:r>
        <w:rPr/>
        <w:t>Zaměření skutečného stavu, původní projektová dokumentac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4"/>
        </w:rPr>
      </w:pPr>
      <w:r>
        <w:rPr>
          <w:szCs w:val="24"/>
        </w:rPr>
        <w:t>ČSN EN 1990. Eurokód: Zásady navrhování konstrukcí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Cs w:val="24"/>
        </w:rPr>
        <w:t>ČSN EN 1991-1-1. Eurokód 1: Zatížení konstrukcí - Část 1-1: Obecná zatížení - Objemové tíhy, vlastní tíha a užitná zatížení pozemních staveb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4"/>
        </w:rPr>
      </w:pPr>
      <w:r>
        <w:rPr>
          <w:szCs w:val="24"/>
        </w:rPr>
        <w:t>ČSN EN 1991-1-3. Eurokód 1: Zatížení konstrukcí - Část 1-3: Obecná zatížení - Zatížení sněhe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Cs w:val="24"/>
        </w:rPr>
        <w:t>ČSN EN 1991-1-4. Eurokód 1: Zatížení konstrukcí - Část 1-4: Obecná zatížení - Zatížení větre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Cs w:val="24"/>
        </w:rPr>
        <w:t>ČSN EN 1992-1-1. Eurokód 2: Navrhování betonových konstrukcí - Část 1-1: Obecná pravidla a pravidla pro pozemní stavb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Cs w:val="24"/>
        </w:rPr>
        <w:t>ČSN EN 1993-1-1. Eurokód 3: Navrhování ocelových konstrukcí - Část 1-1: Obecná pravidla a pravidla pro pozemní stavb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4"/>
        </w:rPr>
      </w:pPr>
      <w:r>
        <w:rPr>
          <w:szCs w:val="24"/>
        </w:rPr>
        <w:t>ČSN EN 1995-1-1: Eurokód 5: Navrhování dřevěných konstrukcí - Část 1-1: Obecná pravidla - Společná pravidla a pravidla pro pozemní stavb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Cs w:val="24"/>
        </w:rPr>
        <w:t>ČSN EN 1996-1-1: Eurokód 6: Navrhování zděných konstrukcí - Část 1-1: Obecná pravidla - Společná pravidla a pravidla pro pozemní stavb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4"/>
        </w:rPr>
      </w:pPr>
      <w:r>
        <w:rPr>
          <w:szCs w:val="24"/>
        </w:rPr>
        <w:t xml:space="preserve">ČSN EN 1997-1-1: Eurokód 5: Navrhování geotechnických konstrukcí - Část 1: Obecná pravidla </w:t>
      </w:r>
    </w:p>
    <w:p>
      <w:pPr>
        <w:pStyle w:val="Normal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B.1  Popis konstrukcí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1 Popis konstrukc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ávající stropy jsou  prefabrikovaných ŽB desek. Svislé stěny jsou převážně z plných pálených cihel a nosné vnitřní stěny tvoří zdivo pilíře s prefabrikovanými překlady. Vnitřní schodiště jsou ŽB monolitická.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Hlavní objekt má nosný systém tvořený trojtraktem s chodbou ve vnitřním traktu a boční objekt tvoří jednotrakt se stropem uloženým na obvodové stěn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nejnižším podlaží jsou příčky z příčkovek a dozdívky v nosných stěnách jsou vyzděny z plných pálených cihel. V úrovni 1. NP a 2. NP jsou dozdívky v nosných a obvodových stěnách vyzděny z cihel plných. Příčky v 1. a 2 . NP jsou provedeny ze sádrokartonových příček.  Podhledy v přízemí a ve 2. NP jsou ze sádrokartonových desek a v chodbách jsou umístěny podhledy z minerálních kazet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dlahy jsou v nadzemních podlažích anhydridové a povrch je z keramické dlažby nebo marmolea. V suterénu jsou podlahy z betonové mazaniny s keramickou dlažbo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nitřní omítky v suterénu jsou sanační. Obvodový plášť objektu je opatřen kontaktním zateplovacím systémem z minerální izolace tl, 100 mm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ávající krytina je zateplena tepelnou izolací v tl. 160 mm a nad tepelnou izolaci je provedena hydroizolační krytina z fóli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chodbách jsou stěny opatřeny předstěnou ze sádrokartonových desek, protože původní nosné stěny z důvodu nepřesnosti provádění nebyly omítány a původně navržená omítka byla navržena sádrokartonovou předstěnou. 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2. Základové podmínk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Geologický průzkum nebyl za účelem změny prováděn. Byl proveden průzkum v rámci realizované přestavby z roku 200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3. Základy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lady jsou stávající betonové. Stavba je založena na betonových základových pasech. Stavební úpravou nebudou a užíváním stavby nebudou stávající základy přitěžovány. Základy budou vyhovujíc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Svislé konstruk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ávající stěny jsou zděné z pálených plných cihel. Hlavní objekt má nosný systém tvořený trojtraktem s chodbou ve vnitřním traktu a boční objekt tvoří jednotrakt se stropem uloženým na obvodové stěn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tický snosný systém se nemění a není do nosných konstrukcí zasahováno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Vodorovné konstruk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ávající stropy jsou  prefabrikovaných ŽB desek. Svislé stěny jsou převážně z plných pálených cihel a nosné vnitřní stěny tvoří zdivo pilíře s prefabrikovanými překlady. Vnitřní schodiště jsou ŽB monolitická.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Konstrukce střech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ávající střecha je plochá. Nosnou konstrukci tvoří stropní konstrukce a na původní hydroizolaci bylo provedeno zateplení tepelnou izolací v tl. 160 mm a nad tepelnou izolaci byla provedena hydroizolační krytina z fólie při stavebních úpravách v roce 2008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7. Schodiště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nitřní schodiště jsou stávající a jsou železobetonová monolitická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B.2  Zatížení:</w:t>
      </w:r>
    </w:p>
    <w:p>
      <w:pPr>
        <w:pStyle w:val="Normal"/>
        <w:spacing w:lineRule="auto" w:line="360"/>
        <w:jc w:val="both"/>
        <w:rPr/>
      </w:pPr>
      <w:r>
        <w:rPr/>
        <w:tab/>
        <w:t>Pro návrh střechy bylo uvažováno zatížení sněhem v II. sněhové oblasti (s</w:t>
      </w:r>
      <w:r>
        <w:rPr>
          <w:vertAlign w:val="subscript"/>
        </w:rPr>
        <w:t>k</w:t>
      </w:r>
      <w:r>
        <w:rPr/>
        <w:t xml:space="preserve"> = 1,00 kN/m</w:t>
      </w:r>
      <w:r>
        <w:rPr>
          <w:vertAlign w:val="superscript"/>
        </w:rPr>
        <w:t>2</w:t>
      </w:r>
      <w:r>
        <w:rPr/>
        <w:t>) a zatížení vlastní hmotností. Stavba se nachází ve II. větrové oblasti (v</w:t>
      </w:r>
      <w:r>
        <w:rPr>
          <w:vertAlign w:val="subscript"/>
        </w:rPr>
        <w:t>b</w:t>
      </w:r>
      <w:r>
        <w:rPr/>
        <w:t xml:space="preserve"> = 25 m/s, q</w:t>
      </w:r>
      <w:r>
        <w:rPr>
          <w:vertAlign w:val="subscript"/>
        </w:rPr>
        <w:t>b</w:t>
      </w:r>
      <w:r>
        <w:rPr/>
        <w:t xml:space="preserve"> = 0,39 kN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 rámci stavební úpravy nedochází ke změně využití stavby. Nemění se stálá a užitná zatížen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right" w:pos="9498" w:leader="none"/>
        </w:tabs>
        <w:spacing w:lineRule="auto" w:line="360"/>
        <w:rPr>
          <w:vanish/>
          <w:sz w:val="20"/>
        </w:rPr>
      </w:pPr>
      <w:r>
        <w:rPr/>
        <w:t>V Břeclavi, 01/2024</w:t>
        <w:tab/>
        <w:tab/>
        <w:t>Vypracoval: Ing. Dalibor Klusáček</w:t>
      </w:r>
      <w:bookmarkStart w:id="0" w:name="_PictureBullets"/>
      <w:bookmarkEnd w:id="0"/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</w:pPr>
    <w:rPr>
      <w:sz w:val="20"/>
    </w:rPr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lusacek@okatelier.cz" TargetMode="External"/><Relationship Id="rId4" Type="http://schemas.openxmlformats.org/officeDocument/2006/relationships/hyperlink" Target="http://www.okatelier.cz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klusacek@okatelier.cz" TargetMode="External"/><Relationship Id="rId7" Type="http://schemas.openxmlformats.org/officeDocument/2006/relationships/hyperlink" Target="http://www.okatelier.cz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42:00Z</dcterms:created>
  <dc:creator>Your User Name</dc:creator>
  <dc:description/>
  <cp:keywords/>
  <dc:language>en-US</dc:language>
  <cp:lastModifiedBy>Dalibor Klusáček</cp:lastModifiedBy>
  <cp:lastPrinted>2021-08-17T06:48:00Z</cp:lastPrinted>
  <dcterms:modified xsi:type="dcterms:W3CDTF">2024-02-07T10:50:00Z</dcterms:modified>
  <cp:revision>191</cp:revision>
  <dc:subject/>
  <dc:title> </dc:title>
</cp:coreProperties>
</file>